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" w:right="-9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0" w:right="-990" w:hanging="0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  <w:t>Intruder v.1 BETA</w:t>
      </w:r>
    </w:p>
    <w:p>
      <w:pPr>
        <w:pStyle w:val="Normal"/>
        <w:ind w:left="90" w:right="-990" w:hanging="0"/>
        <w:jc w:val="center"/>
        <w:rPr>
          <w:rFonts w:ascii="Times New Roman" w:hAnsi="Times New Roman" w:cs="Times New Roman"/>
          <w:b/>
          <w:b/>
          <w:color w:val="800000"/>
          <w:sz w:val="28"/>
        </w:rPr>
      </w:pPr>
      <w:r>
        <w:rPr>
          <w:rFonts w:cs="Times New Roman" w:ascii="Times New Roman" w:hAnsi="Times New Roman"/>
          <w:b/>
          <w:color w:val="800000"/>
          <w:sz w:val="28"/>
        </w:rPr>
      </w:r>
    </w:p>
    <w:p>
      <w:pPr>
        <w:pStyle w:val="Normal"/>
        <w:ind w:left="90" w:right="-990" w:hanging="0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  <w:sz w:val="22"/>
        </w:rPr>
        <w:t xml:space="preserve">This system is being offered as beta because it still contains a few bugs and gliches. You know how it is when you work on a project that seems to grow because now you want to add this, or maybe this would do it better. You know what I mean... The project gets to be more that what you intended. But a much better interpretation of what you wanted. Hence. create a bug here and there. All these little glitches are mostly minor problems that in most cases won't effect the outcome of the function being performed. </w:t>
      </w:r>
    </w:p>
    <w:p>
      <w:pPr>
        <w:pStyle w:val="Normal"/>
        <w:ind w:left="90" w:right="-99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90" w:right="-99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90" w:right="-990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b/>
          <w:color w:val="000000"/>
          <w:sz w:val="24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>Known bugs so far:</w:t>
      </w:r>
    </w:p>
    <w:p>
      <w:pPr>
        <w:pStyle w:val="Normal"/>
        <w:ind w:left="90" w:right="-990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ind w:left="900" w:right="-99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.)  On retrieval of files from the server a portion of one path gets</w:t>
      </w:r>
    </w:p>
    <w:p>
      <w:pPr>
        <w:pStyle w:val="Normal"/>
        <w:tabs>
          <w:tab w:val="clear" w:pos="720"/>
          <w:tab w:val="left" w:pos="900" w:leader="none"/>
        </w:tabs>
        <w:ind w:left="900" w:right="-990" w:hanging="0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</w:t>
      </w:r>
      <w:r>
        <w:rPr>
          <w:rFonts w:cs="Arial" w:ascii="Arial" w:hAnsi="Arial"/>
          <w:color w:val="000000"/>
          <w:sz w:val="22"/>
        </w:rPr>
        <w:t>eliminated. When doing a task involving a file path like this</w:t>
      </w:r>
    </w:p>
    <w:p>
      <w:pPr>
        <w:pStyle w:val="Normal"/>
        <w:tabs>
          <w:tab w:val="clear" w:pos="720"/>
          <w:tab w:val="left" w:pos="900" w:leader="none"/>
        </w:tabs>
        <w:ind w:left="900" w:right="-990" w:hanging="0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</w:t>
      </w:r>
      <w:r>
        <w:rPr>
          <w:rFonts w:cs="Arial" w:ascii="Arial" w:hAnsi="Arial"/>
          <w:color w:val="000000"/>
          <w:sz w:val="22"/>
        </w:rPr>
        <w:t>you will have to type the path by hand rather than let the</w:t>
      </w:r>
    </w:p>
    <w:p>
      <w:pPr>
        <w:pStyle w:val="Normal"/>
        <w:tabs>
          <w:tab w:val="clear" w:pos="720"/>
          <w:tab w:val="left" w:pos="900" w:leader="none"/>
        </w:tabs>
        <w:ind w:left="900" w:right="-990" w:hanging="0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</w:t>
      </w:r>
      <w:r>
        <w:rPr>
          <w:rFonts w:cs="Arial" w:ascii="Arial" w:hAnsi="Arial"/>
          <w:color w:val="000000"/>
          <w:sz w:val="22"/>
        </w:rPr>
        <w:t>browser do it.</w:t>
      </w:r>
    </w:p>
    <w:p>
      <w:pPr>
        <w:pStyle w:val="Normal"/>
        <w:tabs>
          <w:tab w:val="clear" w:pos="720"/>
          <w:tab w:val="left" w:pos="900" w:leader="none"/>
        </w:tabs>
        <w:ind w:left="900" w:right="-99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.)  When taking a screen capture, you  may find it neccesary</w:t>
      </w:r>
    </w:p>
    <w:p>
      <w:pPr>
        <w:pStyle w:val="Normal"/>
        <w:tabs>
          <w:tab w:val="clear" w:pos="720"/>
          <w:tab w:val="left" w:pos="900" w:leader="none"/>
        </w:tabs>
        <w:ind w:left="900" w:right="-990" w:hanging="0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</w:t>
      </w:r>
      <w:r>
        <w:rPr>
          <w:rFonts w:cs="Arial" w:ascii="Arial" w:hAnsi="Arial"/>
          <w:color w:val="000000"/>
          <w:sz w:val="22"/>
        </w:rPr>
        <w:t>to click the capture command about 2 times. This is ok.</w:t>
      </w:r>
    </w:p>
    <w:p>
      <w:pPr>
        <w:pStyle w:val="Normal"/>
        <w:tabs>
          <w:tab w:val="clear" w:pos="720"/>
          <w:tab w:val="left" w:pos="900" w:leader="none"/>
        </w:tabs>
        <w:ind w:left="900" w:right="-990" w:hanging="0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</w:t>
      </w:r>
      <w:r>
        <w:rPr>
          <w:rFonts w:cs="Arial" w:ascii="Arial" w:hAnsi="Arial"/>
          <w:color w:val="000000"/>
          <w:sz w:val="22"/>
        </w:rPr>
        <w:t>Just be patient. Wait about 30 seconds (in case of processing)</w:t>
      </w:r>
    </w:p>
    <w:p>
      <w:pPr>
        <w:pStyle w:val="Normal"/>
        <w:tabs>
          <w:tab w:val="clear" w:pos="720"/>
          <w:tab w:val="left" w:pos="900" w:leader="none"/>
        </w:tabs>
        <w:ind w:left="900" w:right="-990" w:hanging="0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</w:t>
      </w:r>
      <w:r>
        <w:rPr>
          <w:rFonts w:cs="Arial" w:ascii="Arial" w:hAnsi="Arial"/>
          <w:color w:val="000000"/>
          <w:sz w:val="22"/>
        </w:rPr>
        <w:t>if you have to  click again. The 2nd time should always get it.</w:t>
      </w:r>
    </w:p>
    <w:p>
      <w:pPr>
        <w:pStyle w:val="Normal"/>
        <w:tabs>
          <w:tab w:val="clear" w:pos="720"/>
          <w:tab w:val="left" w:pos="900" w:leader="none"/>
        </w:tabs>
        <w:ind w:left="900" w:right="-99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900" w:leader="none"/>
        </w:tabs>
        <w:ind w:left="900" w:right="-99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o DKR:    ** will denote parts on the client that are not yet functional</w:t>
      </w:r>
    </w:p>
    <w:p>
      <w:pPr>
        <w:pStyle w:val="Normal"/>
        <w:tabs>
          <w:tab w:val="clear" w:pos="720"/>
          <w:tab w:val="left" w:pos="900" w:leader="none"/>
        </w:tabs>
        <w:ind w:left="900" w:right="-99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elow is a list of tasks Intruder can perform:  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**  +)Fake Attack - Set a time for user specified occurences to be executed. Different 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*    Error Messages and play wave files when the user is offline.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Random error mesages such as: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"No CD in Drive A: found"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"Incompetant user error"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"Windows Kernel unable to send a message to Major.Dll"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"Drive C: is running at 4500 rpm instead of 6334 rpm. Please notify the helpdesk."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"Please click on any button to re-boot or any other button to cancel"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"File not found. Should I fake it (Y/N)?"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"Mouse compatibility check. Please click the OK button."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"WHAT?"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"Windows will now report all illegal software on this system. Click OK to accept or Cancel to ignore!"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"Windows 3.1 was detected and your current application will not close down."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"Your processor is not running at full capacity. Please remove or downgrade."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more....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working har on this!)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* +)AutoConnect Feature - Have the server on the host machine launch the users "Dial-Up"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Service and force an Internet connection.(great if you know when they sleeping or they aren't home)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+)Pseudo System Lockup - Locks the users system up for a specified Number of Seconds.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up to 60 Secs. This function can also be commanded to lock at times when the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user is offline.  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+)Floating system monitor - Tracks all running programs, Currently installed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Devices, all available drives, and system description.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+)E-Mail Notify - Fully configurable at anytime. When the server is first online, 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the hosts IP will be emailed  to the administrator at a specified address.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Anytime The Host is Online You Can: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- Set the server to e-mail you everytime an internet 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connection is detected.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- Set the server to e-mail you only once.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- change the address the mail is sent to.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+)IP\Computer Name Profiler - This allows you to enter the IP once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then Select it from a list there on out.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+)File Browser - One of the handiest functions of the client. A fully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functional File Manager that offers such features as: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- Browse all files on a specific drive.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- Save the Browsed Paths so they can be 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 xml:space="preserve">loaded in next time instead of having 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to re-query the server. Major time saver.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- Browse only for Folder Paths, These 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 xml:space="preserve">may also be saved. THe saved folder 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paths are useful when copying files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from one drive\dir to another drive\dir.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- Search the host computer for files.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- Move a file 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- Copy Files  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- Delete files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- Rename Files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- Upload Files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- Download Files 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- Load in Path files for quick file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manipulation (as stated above)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- Edit FIles - Edit  .bat, html, htm, .bas,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 xml:space="preserve">.ini, .txt, .sys, etc, etc files. then save them 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back on the host computer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- Launch an EXE file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+)Local file manager in TreeView format. 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+)Messages - I have added the ability to send several different types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of Messages and Dialogs. They are as follows: 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- Simple OK - An OK Dialog box with the 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 xml:space="preserve">administrators message.  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- Yes\No with optional caption You will be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informed of the users response.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- Dialog with interface for user to respond.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- Dialog OK, when the user trys to click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the Yes button it "jumps" away rendering the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button unclickable. Be creative with this one.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+)Shut Down the server.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+)Remove the server and all traces of the server.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**+)Send Keys - 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+)Event Logger with save feature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+)Change Wallpaper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+)Swap mouse buttons, jerk mouse violently, freeze mouse.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+)Change Screen Resolution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+)Capture the hosts' screen and send it back to the client. 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+)Display a Jpg Image File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All .jpg's will be gathered for you to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choose from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+)Open CD-ROM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+)Play any wave file on host system. 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All waves will be gathered for you to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choose from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+)Reboot the remote System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+)Hide\show taskbar, mouse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+)Ping, with IP lister, will allow you to select 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any of your hosts from an updated list. Then connect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if the server responds.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**+)Print a string of text  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</w:tabs>
        <w:ind w:left="90" w:right="-9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9T10:34:00Z</dcterms:created>
  <dc:creator/>
  <dc:description/>
  <dc:language>en-US</dc:language>
  <cp:lastModifiedBy>4andSoft</cp:lastModifiedBy>
  <dcterms:modified xsi:type="dcterms:W3CDTF">2000-02-19T10:34:00Z</dcterms:modified>
  <cp:revision>2</cp:revision>
  <dc:subject/>
  <dc:title/>
</cp:coreProperties>
</file>