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Description des fonctions de la libairie  XVB32.DLL</w:t>
      </w:r>
    </w:p>
    <w:p>
      <w:pPr>
        <w:pStyle w:val="Normal"/>
        <w:rPr/>
      </w:pPr>
      <w:r>
        <w:rPr/>
        <w:t>©1999  DELEAU Jean-Marie    e-mail : djm@euronet .be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Fonctions de manipulations de bi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ns les fonctions décrites ci-dessous, la numérotation des bits se fait de droite à gauche.</w:t>
      </w:r>
    </w:p>
    <w:p>
      <w:pPr>
        <w:pStyle w:val="Normal"/>
        <w:rPr/>
      </w:pPr>
      <w:r>
        <w:rPr/>
        <w:t>Le bit le plus à droite a pour index Zer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ur un octet :   b7  b6  b5  b4  b3  b2  b1  b0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xShiftLeftB  -  xShiftLeftI  -  sShiftLeftL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/>
      </w:pPr>
      <w:r>
        <w:rPr/>
        <w:t>Cette fonction  deplace les octets du nombre de n octets vers la gauche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209800" cy="1001395"/>
            <wp:effectExtent l="0" t="0" r="0" b="0"/>
            <wp:docPr id="1" name="shiftlef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hiftleft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2" t="-241" r="-142" b="-2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1001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Syntaxe :</w:t>
      </w:r>
      <w:r>
        <w:rPr/>
        <w:t xml:space="preserve">    R  =  xShiftLeftB  (nombre ,  deplacement)</w:t>
      </w:r>
    </w:p>
    <w:p>
      <w:pPr>
        <w:pStyle w:val="Normal"/>
        <w:rPr/>
      </w:pPr>
      <w:r>
        <w:rPr/>
        <w:t>Le deplacement est le nombre qui spécifie le nombre de décalage vers la gauche.</w:t>
      </w:r>
    </w:p>
    <w:p>
      <w:pPr>
        <w:pStyle w:val="Normal"/>
        <w:rPr/>
      </w:pPr>
      <w:r>
        <w:rPr/>
        <w:t>xShiftLeftB  s’applique  au type Byte</w:t>
      </w:r>
    </w:p>
    <w:p>
      <w:pPr>
        <w:pStyle w:val="Normal"/>
        <w:rPr/>
      </w:pPr>
      <w:r>
        <w:rPr/>
        <w:t>xShiftLeftI s’applique au type Integer</w:t>
      </w:r>
    </w:p>
    <w:p>
      <w:pPr>
        <w:pStyle w:val="Normal"/>
        <w:rPr/>
      </w:pPr>
      <w:r>
        <w:rPr/>
        <w:t>xShiftLeftL s’applique au type Lo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’octet le plus à droite est remplacé par un zér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xemple :  </w:t>
      </w:r>
    </w:p>
    <w:p>
      <w:pPr>
        <w:pStyle w:val="Normal"/>
        <w:rPr/>
      </w:pPr>
      <w:r>
        <w:rPr/>
        <w:tab/>
        <w:t>Nombre  =  &amp;h95</w:t>
      </w:r>
    </w:p>
    <w:p>
      <w:pPr>
        <w:pStyle w:val="Normal"/>
        <w:rPr/>
      </w:pPr>
      <w:r>
        <w:rPr/>
        <w:tab/>
        <w:t>R  =  xShifLeftB  ( Nombre ,  1)   -</w:t>
      </w:r>
      <w:r>
        <w:rPr>
          <w:rFonts w:eastAsia="Wingdings" w:cs="Wingdings" w:ascii="Wingdings" w:hAnsi="Wingdings"/>
          <w:lang w:val="en-US"/>
        </w:rPr>
        <w:t></w:t>
      </w:r>
      <w:r>
        <w:rPr/>
        <w:t xml:space="preserve">  R  sera égal à  &amp;h6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xShiftRightB  -  xShiftRightI  -  sShiftRightL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/>
      </w:pPr>
      <w:r>
        <w:rPr/>
        <w:t>Cette fonction  deplace les octets du nombre de n octets vers la droite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124075" cy="1007745"/>
            <wp:effectExtent l="0" t="0" r="0" b="0"/>
            <wp:docPr id="2" name="shiftrigh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shiftright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2" t="-241" r="-142" b="-2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4075" cy="1007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Syntaxe :</w:t>
      </w:r>
      <w:r>
        <w:rPr/>
        <w:t xml:space="preserve">    R  =  xShiftRightB  (nombre ,  deplacement)</w:t>
      </w:r>
    </w:p>
    <w:p>
      <w:pPr>
        <w:pStyle w:val="Normal"/>
        <w:rPr/>
      </w:pPr>
      <w:r>
        <w:rPr/>
        <w:t>Le deplacement est le nombre qui spécifie le nombre de décalage vers la droite.</w:t>
      </w:r>
    </w:p>
    <w:p>
      <w:pPr>
        <w:pStyle w:val="Normal"/>
        <w:rPr/>
      </w:pPr>
      <w:r>
        <w:rPr/>
        <w:t>xShiftRightB  s’applique  au type Byte</w:t>
      </w:r>
    </w:p>
    <w:p>
      <w:pPr>
        <w:pStyle w:val="Normal"/>
        <w:rPr/>
      </w:pPr>
      <w:r>
        <w:rPr/>
        <w:t>xShiftRightI s’applique au type Integer</w:t>
      </w:r>
    </w:p>
    <w:p>
      <w:pPr>
        <w:pStyle w:val="Normal"/>
        <w:rPr/>
      </w:pPr>
      <w:r>
        <w:rPr/>
        <w:t>xShiftrightL s’applique au type Lo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’octet le plus à gauche est remplacé par un zér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xemple :  </w:t>
      </w:r>
    </w:p>
    <w:p>
      <w:pPr>
        <w:pStyle w:val="Normal"/>
        <w:rPr/>
      </w:pPr>
      <w:r>
        <w:rPr/>
        <w:tab/>
        <w:t>Nombre  =  &amp;h95</w:t>
      </w:r>
    </w:p>
    <w:p>
      <w:pPr>
        <w:pStyle w:val="Normal"/>
        <w:rPr/>
      </w:pPr>
      <w:r>
        <w:rPr/>
        <w:tab/>
        <w:t>R  =  xShifRightB  ( Nombre ,  1)   -</w:t>
      </w:r>
      <w:r>
        <w:rPr>
          <w:rFonts w:eastAsia="Wingdings" w:cs="Wingdings" w:ascii="Wingdings" w:hAnsi="Wingdings"/>
          <w:lang w:val="en-US"/>
        </w:rPr>
        <w:t></w:t>
      </w:r>
      <w:r>
        <w:rPr/>
        <w:t xml:space="preserve">  R  sera égal à  &amp;h5A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xTestBitB  -  xTestBitI  -  xTestBitL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/>
      </w:pPr>
      <w:r>
        <w:rPr/>
        <w:t>Cette fonction teste un bit et retourne True (Vrai) si le bit est à 1  et False (Faux) si le bit est à 0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yntaxe :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R  =  xTestBitB  (Nombre ,  positio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ition est l’index du bit à tester.  La numérotation de l’index commence à 0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xemple 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Nombre =  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 = xTestBitB ( 5 ,0 )  </w:t>
      </w:r>
      <w:r>
        <w:rPr>
          <w:rFonts w:eastAsia="Wingdings" w:cs="Wingdings" w:ascii="Wingdings" w:hAnsi="Wingdings"/>
          <w:lang w:val="en-US"/>
        </w:rPr>
        <w:t></w:t>
      </w:r>
      <w:r>
        <w:rPr/>
        <w:t xml:space="preserve">  R = True car le bit0 est égal à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xTestBitB s’applique au type Byte</w:t>
      </w:r>
    </w:p>
    <w:p>
      <w:pPr>
        <w:pStyle w:val="Normal"/>
        <w:rPr/>
      </w:pPr>
      <w:r>
        <w:rPr/>
        <w:t>xTestBitI  s’applique au type Integer</w:t>
      </w:r>
    </w:p>
    <w:p>
      <w:pPr>
        <w:pStyle w:val="Normal"/>
        <w:rPr/>
      </w:pPr>
      <w:r>
        <w:rPr/>
        <w:t>xTestBitL s’applique au type Long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xSetBitB  -  xSetBitI  -  xSetBitL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/>
      </w:pPr>
      <w:r>
        <w:rPr/>
        <w:t>Cette fonction positionne à 1 un bit du nombre et retourne le nombre modifié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yntaxe 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R  =  xSetBitB  (Nombre , Positio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ition est l’index du bit à positionner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xemple 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R  = xSetBitB (  4  ,  0)    </w:t>
      </w:r>
      <w:r>
        <w:rPr>
          <w:rFonts w:eastAsia="Wingdings" w:cs="Wingdings" w:ascii="Wingdings" w:hAnsi="Wingdings"/>
          <w:lang w:val="en-US"/>
        </w:rPr>
        <w:t></w:t>
      </w:r>
      <w:r>
        <w:rPr/>
        <w:t xml:space="preserve">  R est égal à 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xSetBitB s’applique au type Byte</w:t>
      </w:r>
    </w:p>
    <w:p>
      <w:pPr>
        <w:pStyle w:val="Normal"/>
        <w:rPr/>
      </w:pPr>
      <w:r>
        <w:rPr/>
        <w:t>xSetBitI s’applique au type Integer</w:t>
      </w:r>
    </w:p>
    <w:p>
      <w:pPr>
        <w:pStyle w:val="Normal"/>
        <w:rPr/>
      </w:pPr>
      <w:r>
        <w:rPr/>
        <w:t>xSetBitL s’appliqe au type Long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xResetBitB  -  xResetBitI  -  xResetBitL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/>
      </w:pPr>
      <w:r>
        <w:rPr/>
        <w:t>Cette fonction positionne à 0 un bit du nombre et retourne le nombre modifié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yntaxe 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R  =  xResetBitB  (Nombre , Positio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ition est l’index du bit à positionner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xemple 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R  = xResetBitB (  5  ,  0)    </w:t>
      </w:r>
      <w:r>
        <w:rPr>
          <w:rFonts w:eastAsia="Wingdings" w:cs="Wingdings" w:ascii="Wingdings" w:hAnsi="Wingdings"/>
          <w:lang w:val="en-US"/>
        </w:rPr>
        <w:t></w:t>
      </w:r>
      <w:r>
        <w:rPr/>
        <w:t xml:space="preserve">  R est égal à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xResetBitB s’applique au type Byte</w:t>
      </w:r>
    </w:p>
    <w:p>
      <w:pPr>
        <w:pStyle w:val="Normal"/>
        <w:rPr/>
      </w:pPr>
      <w:r>
        <w:rPr/>
        <w:t>xResetBitI s’applique au type Integer</w:t>
      </w:r>
    </w:p>
    <w:p>
      <w:pPr>
        <w:pStyle w:val="Normal"/>
        <w:rPr/>
      </w:pPr>
      <w:r>
        <w:rPr/>
        <w:t>xResetBitL s’appliqe au type Lo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xLowByte   -  xHighByte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/>
      </w:pPr>
      <w:r>
        <w:rPr/>
        <w:t>Ces fonctions extraient d’un Nombre de type Integer , l’octet Low  et l’octet High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yntaxe 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bLow  =  xLowByte ( Nombr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mbre est un entier (Integer)</w:t>
      </w:r>
    </w:p>
    <w:p>
      <w:pPr>
        <w:pStyle w:val="Normal"/>
        <w:rPr/>
      </w:pPr>
      <w:r>
        <w:rPr/>
        <w:t>bLow  est un octet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xemple 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Nombre =  &amp;h12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Low = xLowByte (Nombre)   </w:t>
      </w:r>
      <w:r>
        <w:rPr>
          <w:rFonts w:eastAsia="Wingdings" w:cs="Wingdings" w:ascii="Wingdings" w:hAnsi="Wingdings"/>
          <w:lang w:val="en-US"/>
        </w:rPr>
        <w:t></w:t>
      </w:r>
      <w:r>
        <w:rPr/>
        <w:t xml:space="preserve">  bLow est égal à  &amp;h34</w:t>
      </w:r>
    </w:p>
    <w:p>
      <w:pPr>
        <w:pStyle w:val="Normal"/>
        <w:rPr/>
      </w:pPr>
      <w:r>
        <w:rPr/>
        <w:t xml:space="preserve">bHigh = xHighByte (Nombre   </w:t>
      </w:r>
      <w:r>
        <w:rPr>
          <w:rFonts w:eastAsia="Wingdings" w:cs="Wingdings" w:ascii="Wingdings" w:hAnsi="Wingdings"/>
          <w:lang w:val="en-US"/>
        </w:rPr>
        <w:t></w:t>
      </w:r>
      <w:r>
        <w:rPr/>
        <w:t xml:space="preserve"> bHigh est égal à  &amp;h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xLowInteger   -  xHighInteger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/>
      </w:pPr>
      <w:r>
        <w:rPr/>
        <w:t>Ces fonctions extraient d’un Nombre de type LONG , l’integer Low  et l’integer High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yntaxe 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iLow  =  xLowByte ( Nombr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mbre est un LONG</w:t>
      </w:r>
    </w:p>
    <w:p>
      <w:pPr>
        <w:pStyle w:val="Normal"/>
        <w:rPr/>
      </w:pPr>
      <w:r>
        <w:rPr/>
        <w:t>iLow  est un integer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xemple 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Nombre =  &amp;h123478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Low = xLowByte (Nombre)   </w:t>
      </w:r>
      <w:r>
        <w:rPr>
          <w:rFonts w:eastAsia="Wingdings" w:cs="Wingdings" w:ascii="Wingdings" w:hAnsi="Wingdings"/>
          <w:lang w:val="en-US"/>
        </w:rPr>
        <w:t></w:t>
      </w:r>
      <w:r>
        <w:rPr/>
        <w:t xml:space="preserve">  bLow est égal à  &amp;h7890</w:t>
      </w:r>
    </w:p>
    <w:p>
      <w:pPr>
        <w:pStyle w:val="Normal"/>
        <w:rPr/>
      </w:pPr>
      <w:r>
        <w:rPr/>
        <w:t xml:space="preserve">iHigh = xHighByte (Nombre   </w:t>
      </w:r>
      <w:r>
        <w:rPr>
          <w:rFonts w:eastAsia="Wingdings" w:cs="Wingdings" w:ascii="Wingdings" w:hAnsi="Wingdings"/>
          <w:lang w:val="en-US"/>
        </w:rPr>
        <w:t></w:t>
      </w:r>
      <w:r>
        <w:rPr/>
        <w:t xml:space="preserve"> bHigh est égal à  &amp;h12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xHiLoByte  - xHiloInteger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/>
      </w:pPr>
      <w:r>
        <w:rPr/>
        <w:t>Ces fonctions reconstituent un entier à partir de deux octets Low et High (fonction xHiloByte)</w:t>
      </w:r>
    </w:p>
    <w:p>
      <w:pPr>
        <w:pStyle w:val="Normal"/>
        <w:rPr/>
      </w:pPr>
      <w:r>
        <w:rPr/>
        <w:t>Ou bien reconstitue un LONG à partir de deux integer.(xHiloInteger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yntaxe 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R  =  xHiLoByte  ( Hi  , Lo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  est un byte et reprsente l’octet High</w:t>
      </w:r>
    </w:p>
    <w:p>
      <w:pPr>
        <w:pStyle w:val="Normal"/>
        <w:rPr/>
      </w:pPr>
      <w:r>
        <w:rPr/>
        <w:t>Lo est un byte et represente l’octet Low</w:t>
      </w:r>
    </w:p>
    <w:p>
      <w:pPr>
        <w:pStyle w:val="Normal"/>
        <w:rPr/>
      </w:pPr>
      <w:r>
        <w:rPr/>
        <w:t>R  est un Integ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L = sHiLoInteger (Hi , Lo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  est integer et represente l’integer High</w:t>
      </w:r>
    </w:p>
    <w:p>
      <w:pPr>
        <w:pStyle w:val="Normal"/>
        <w:rPr/>
      </w:pPr>
      <w:r>
        <w:rPr/>
        <w:t>Lo est un integer et represente l’integer Low</w:t>
      </w:r>
    </w:p>
    <w:p>
      <w:pPr>
        <w:pStyle w:val="Normal"/>
        <w:rPr/>
      </w:pPr>
      <w:r>
        <w:rPr/>
        <w:t>R est un LO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xRed  -  xGreen  - xBlue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/>
      </w:pPr>
      <w:r>
        <w:rPr/>
        <w:t>Ces fonctions extraient les composantes  Rouge, Verte et Bleue d’une couleur de type RG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xRed extrait la composante Rouge</w:t>
      </w:r>
    </w:p>
    <w:p>
      <w:pPr>
        <w:pStyle w:val="Normal"/>
        <w:rPr/>
      </w:pPr>
      <w:r>
        <w:rPr/>
        <w:t>xGreen extrait la composante Verte</w:t>
      </w:r>
    </w:p>
    <w:p>
      <w:pPr>
        <w:pStyle w:val="Normal"/>
        <w:rPr/>
      </w:pPr>
      <w:r>
        <w:rPr/>
        <w:t>xBlue extrait la composante Bleu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yntaxe 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C  =  xRed (Couleu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uleur est du type Long</w:t>
      </w:r>
    </w:p>
    <w:p>
      <w:pPr>
        <w:pStyle w:val="Normal"/>
        <w:rPr/>
      </w:pPr>
      <w:r>
        <w:rPr/>
        <w:t>C  est du type integer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xemple 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Col&amp;  =  RGB  ( 128 ,  255 , 25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 =  xRed (Col&amp;)    </w:t>
      </w:r>
      <w:r>
        <w:rPr>
          <w:rFonts w:eastAsia="Wingdings" w:cs="Wingdings" w:ascii="Wingdings" w:hAnsi="Wingdings"/>
          <w:lang w:val="en-US"/>
        </w:rPr>
        <w:t></w:t>
      </w:r>
      <w:r>
        <w:rPr/>
        <w:t xml:space="preserve">    R est égal à 128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FONCTIONS  D’ACCES  MEMOIRE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Les fonctions décrites ci-dessous permettent de lire ou d’écrire dans la mémoire. Attention, une mauvaise utilisation de ces fonctions peut planter la machine.  Certaines adresses ne sont pas accessibles car utilisées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par windows.   Ces fonctions ont été testées sous Win95/98, elles ne fonctionnent pas sous winNT.</w:t>
      </w:r>
    </w:p>
    <w:p>
      <w:pPr>
        <w:pStyle w:val="TextBody"/>
        <w:rPr/>
      </w:pPr>
      <w:r>
        <w:rPr/>
        <w:t>Ces fonctions sont données pour pouvoir les expérimenter , par exemple avec vos propres cartes d’extension. Ils n’est pas conseillé de les utiliser dans un programme que vous distribuez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xPeekB   -  xPeekI  - xPeekL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/>
      </w:pPr>
      <w:r>
        <w:rPr/>
        <w:t>Ces fonctions permettent de lire respectivement un octet , un Integer et un entier de type Long à partir d’une</w:t>
      </w:r>
    </w:p>
    <w:p>
      <w:pPr>
        <w:pStyle w:val="Normal"/>
        <w:rPr/>
      </w:pPr>
      <w:r>
        <w:rPr/>
        <w:t>Adresse mémoir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yntaxe 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B  =  xPeekB ( Adresse)</w:t>
      </w:r>
    </w:p>
    <w:p>
      <w:pPr>
        <w:pStyle w:val="Normal"/>
        <w:rPr/>
      </w:pPr>
      <w:r>
        <w:rPr/>
        <w:t>Adresse est de type Lo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xPokeB -  xPokeI  - xPokeL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/>
      </w:pPr>
      <w:r>
        <w:rPr/>
        <w:t>Ces routines permettent d’écrire respectivement un octet, un integer ou un entier de type Long à une adresse mémoir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yntaxe 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xPokeB   adresse , oct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marque :  Pour obtenir l’adresse d’une variable, vous pouvez utilisez la fonction VarPTR  de Visual Basic.</w:t>
      </w:r>
    </w:p>
    <w:p>
      <w:pPr>
        <w:pStyle w:val="Normal"/>
        <w:rPr/>
      </w:pPr>
      <w:r>
        <w:rPr/>
        <w:t>Cette fonction n’est pas documentée dans VB.</w:t>
      </w:r>
    </w:p>
    <w:p>
      <w:pPr>
        <w:pStyle w:val="Normal"/>
        <w:rPr/>
      </w:pPr>
      <w:r>
        <w:rPr/>
        <w:t>Exemple :</w:t>
      </w:r>
    </w:p>
    <w:p>
      <w:pPr>
        <w:pStyle w:val="Normal"/>
        <w:rPr/>
      </w:pPr>
      <w:r>
        <w:rPr/>
        <w:t>Dim  I  As  Integer</w:t>
      </w:r>
    </w:p>
    <w:p>
      <w:pPr>
        <w:pStyle w:val="Normal"/>
        <w:rPr/>
      </w:pPr>
      <w:r>
        <w:rPr/>
        <w:t>Adresse&amp;  =  VarPtr (I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xOut  -  xInp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/>
      </w:pPr>
      <w:r>
        <w:rPr/>
        <w:t>Cest fonctions permettent d’écrire un octet et de lire un octet sur un port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yntaxe 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xOut  port , oct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ctet = xInp (port)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sz w:val="24"/>
      <w:u w:val="single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11T13:34:00Z</dcterms:created>
  <dc:creator>DELEAU</dc:creator>
  <dc:description/>
  <dc:language>en-US</dc:language>
  <cp:lastModifiedBy>DELEAU</cp:lastModifiedBy>
  <cp:lastPrinted>1999-03-11T15:01:00Z</cp:lastPrinted>
  <dcterms:modified xsi:type="dcterms:W3CDTF">1999-03-11T16:00:00Z</dcterms:modified>
  <cp:revision>6</cp:revision>
  <dc:subject/>
  <dc:title>Description des fonctions de la libairie  XVB32</dc:title>
</cp:coreProperties>
</file>